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 w:before="0" w:after="0"/>
        <w:ind w:firstLine="40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.1</w:t>
      </w:r>
    </w:p>
    <w:p>
      <w:pPr>
        <w:pStyle w:val="Normal"/>
        <w:widowControl w:val="false"/>
        <w:snapToGrid w:val="false"/>
        <w:spacing w:lineRule="auto" w:line="240" w:before="0" w:after="0"/>
        <w:ind w:firstLine="40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1276"/>
        <w:gridCol w:w="1276"/>
        <w:gridCol w:w="1417"/>
        <w:gridCol w:w="1276"/>
        <w:gridCol w:w="1418"/>
        <w:gridCol w:w="1134"/>
        <w:gridCol w:w="1134"/>
      </w:tblGrid>
      <w:tr>
        <w:trPr>
          <w:trHeight w:val="1022" w:hRule="atLeast"/>
        </w:trPr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 охраны, адрес местонахождени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охраны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ремя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, стоимость охраны за ед., без НДС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оимость охраны за месяц без НДС, руб.</w:t>
            </w:r>
          </w:p>
        </w:tc>
      </w:tr>
      <w:tr>
        <w:trPr>
          <w:trHeight w:val="1095" w:hRule="atLeast"/>
        </w:trPr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бочие д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выходные д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ходные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ые дни на объек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П №17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фа, ул. Ирендык, 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:00-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:00-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:00-2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, воскресенье,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:00-24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:00-24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:00-2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:0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:00-1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, воскресенье,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С-67  (кросс, РП № 46)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фа, ул. Сельская, 8/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:00-0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:00-0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:00-2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кресенье,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С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:00-24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:00-24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:00-2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С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:00-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:00-19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кресенье,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Уфа Майкопская,6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мещение сторож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Уфа Майкопская,61 (скла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Уфа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симова,15/1 (концентрат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Уфа ул. Ленина, 30 (пост охраны ЦТ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кнопки к централиз. пульту охраны, экстренный выезд наряда Охраны, при нажатии на кнопк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Уфа Концентратор, ул. Сунн-Ят-Сена,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Уфа Концентратор-Высотная, 14/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Уфа Концентратор-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. Перовской, 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ч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Уфа Концентратор-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н. Горбатов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Уфа Концентратор-Менделеева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Уфа Концентратор-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. Маркса,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Уфа Концентратор-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. Давлетшиной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ДС 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с НДС 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ИСПОЛНИТЕЛЬ»                                                                                «КЛИЕНТ»</w:t>
      </w:r>
    </w:p>
    <w:p>
      <w:pPr>
        <w:pStyle w:val="Normal"/>
        <w:widowControl w:val="false"/>
        <w:snapToGrid w:val="false"/>
        <w:spacing w:lineRule="auto" w:line="240" w:before="0" w:after="0"/>
        <w:ind w:left="142" w:firstLine="4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155" w:leader="none"/>
        </w:tabs>
        <w:snapToGrid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</w:t>
        <w:tab/>
        <w:t>______________</w:t>
      </w:r>
    </w:p>
    <w:p>
      <w:pPr>
        <w:pStyle w:val="Normal"/>
        <w:widowControl w:val="false"/>
        <w:snapToGrid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2014 г.</w:t>
        <w:tab/>
        <w:t xml:space="preserve">                                                «____»______________ 2014 г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2:00Z</dcterms:created>
  <dc:creator>Днепровская Ольга Яковлевна</dc:creator>
  <dc:description/>
  <cp:keywords/>
  <dc:language>en-US</dc:language>
  <cp:lastModifiedBy>Логинова Ольга Сергеевна</cp:lastModifiedBy>
  <dcterms:modified xsi:type="dcterms:W3CDTF">2013-12-03T12:12:00Z</dcterms:modified>
  <cp:revision>2</cp:revision>
  <dc:subject/>
  <dc:title/>
</cp:coreProperties>
</file>